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 w:before="0" w:after="200"/>
        <w:rPr>
          <w:rFonts w:ascii="Times New Roman" w:hAnsi="Times New Roman" w:eastAsia="黑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贫困家庭证明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兹证明学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</w:rPr>
        <w:t>（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）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sz w:val="32"/>
          <w:szCs w:val="32"/>
        </w:rPr>
        <w:t>省（自治区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县（市、区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乡（镇、街道办事处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村（社区）村（居）民，其所在家庭共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</w:rPr>
        <w:t>人，家庭成员信息如下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与该学生的关系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与该学生的关系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姓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sz w:val="32"/>
          <w:szCs w:val="32"/>
        </w:rPr>
        <w:t>与该学生的关系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该家庭由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等原因导致家庭贫困。目前该家庭属于贫困家庭情况属实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当地乡镇（街道）及以上民政部门（盖章）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1:25:05Z</dcterms:created>
  <dc:creator>教育阳光服务中心</dc:creator>
  <dc:description/>
  <dc:language>en-US</dc:language>
  <cp:lastModifiedBy>教育阳光服务中心</cp:lastModifiedBy>
  <dcterms:modified xsi:type="dcterms:W3CDTF">2021-08-18T10:0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0CD13166E410EA601E9A2E431CE8F</vt:lpwstr>
  </property>
  <property fmtid="{D5CDD505-2E9C-101B-9397-08002B2CF9AE}" pid="3" name="KSOProductBuildVer">
    <vt:lpwstr>2052-11.1.0.10700</vt:lpwstr>
  </property>
</Properties>
</file>